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eastAsia="Arial Narrow" w:cs="Arial Narrow"/>
          <w:b/>
          <w:b/>
          <w:color w:val="FF0000"/>
          <w:sz w:val="32"/>
        </w:rPr>
      </w:pPr>
      <w:r>
        <w:rPr>
          <w:rFonts w:eastAsia="Arial Narrow" w:cs="Arial Narrow" w:ascii="Arial Narrow" w:hAnsi="Arial Narrow"/>
          <w:b/>
          <w:color w:val="FF0000"/>
          <w:sz w:val="32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color w:val="FF0000"/>
          <w:sz w:val="32"/>
        </w:rPr>
        <w:t xml:space="preserve">                         </w:t>
      </w:r>
      <w:r>
        <w:rPr>
          <w:rFonts w:cs="Arial Narrow" w:ascii="Arial Narrow" w:hAnsi="Arial Narrow"/>
          <w:b/>
          <w:color w:val="FF0000"/>
          <w:sz w:val="32"/>
        </w:rPr>
        <w:t>PROJEKTOVÁ DOKUMENTÁCIA STAVBY</w:t>
      </w:r>
    </w:p>
    <w:p>
      <w:pPr>
        <w:pStyle w:val="Normal"/>
        <w:jc w:val="both"/>
        <w:rPr>
          <w:rFonts w:ascii="Arial Narrow" w:hAnsi="Arial Narrow" w:cs="Arial Narrow"/>
          <w:b/>
          <w:b/>
          <w:emboss/>
          <w:color w:val="000080"/>
          <w:sz w:val="24"/>
          <w:szCs w:val="24"/>
        </w:rPr>
      </w:pPr>
      <w:r>
        <w:rPr>
          <w:rFonts w:eastAsia="Arial Narrow" w:cs="Arial Narrow" w:ascii="Arial Narrow" w:hAnsi="Arial Narrow"/>
          <w:b/>
          <w:emboss/>
          <w:color w:val="000080"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/>
          <w:emboss/>
          <w:color w:val="000080"/>
          <w:sz w:val="24"/>
          <w:szCs w:val="24"/>
        </w:rPr>
        <w:t xml:space="preserve">PROJEKT PRE OHLÁSENIA STAVBY A REALIZAČNÝ PROJEKT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emboss/>
          <w:color w:val="000080"/>
          <w:sz w:val="24"/>
          <w:szCs w:val="24"/>
        </w:rPr>
      </w:pPr>
      <w:r>
        <w:rPr>
          <w:rFonts w:cs="Arial Narrow" w:ascii="Arial Narrow" w:hAnsi="Arial Narrow"/>
          <w:b/>
          <w:emboss/>
          <w:color w:val="000080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4731385" cy="303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303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31"/>
                              <w:gridCol w:w="2188"/>
                              <w:gridCol w:w="2132"/>
                              <w:gridCol w:w="540"/>
                              <w:gridCol w:w="126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  <w:position w:val="-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position w:val="-12"/>
                                    </w:rPr>
                                    <w:t>Stavba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C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STAVEBNÁ ÚPRAVA KOTOLNE V ROZSAHU VÝMENA PLYNOVÉHO KOTLA NA TEPELNÉ ČERPADL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iesto stavby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  <w:t>943 60 NÁNA ul. Madácha č.17 par. č. 1041, 1042, 1017/9  k.ú. Ná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  <w:t>AMAZON s.r.o. ul, Madácha č.17 943 60 NÁ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Časť projekt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ROJOVŇ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Č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A. SPRIEVODNÁ A TECHNICKÁ SPRÁ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B. VÝKRESOVÁ ČAS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odpovedný projektan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ng. Dušan PINTÉR,  Ing. Karol PETROVI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dávateľ projektu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</w:rPr>
                                    <w:t>Ing. Karol PETROVIČ – ALPE  BUDOVATEĽSKÁ 544/22 927 01 ŠAĽ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Narrow" w:hAnsi="Arial Narrow" w:cs="Arial Narrow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Číslo zákazky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ä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o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oš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Vyhotov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-04/19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PRÍL 2019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OKUMENTÁCI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1,2,3,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238.65pt;mso-wrap-distance-left:7.05pt;mso-wrap-distance-right:7.05pt;mso-wrap-distance-top:0pt;mso-wrap-distance-bottom:0pt;margin-top:0.05pt;mso-position-vertical-relative:text;margin-left:16.1pt;mso-position-horizontal-relative:text">
                <v:fill opacity="0f"/>
                <v:textbox inset="0in,0in,0in,0in">
                  <w:txbxContent>
                    <w:tbl>
                      <w:tblPr>
                        <w:tblW w:w="74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31"/>
                        <w:gridCol w:w="2188"/>
                        <w:gridCol w:w="2132"/>
                        <w:gridCol w:w="540"/>
                        <w:gridCol w:w="126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  <w:position w:val="-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position w:val="-12"/>
                              </w:rPr>
                              <w:t>Stavba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z w:val="22"/>
                                <w:szCs w:val="22"/>
                              </w:rPr>
                              <w:t>STAVEBNÁ ÚPRAVA KOTOLNE V ROZSAHU VÝMENA PLYNOVÉHO KOTLA NA TEPELNÉ ČERPADLÁ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iesto stavby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943 60 NÁNA ul. Madácha č.17 par. č. 1041, 1042, 1017/9  k.ú. Nána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AMAZON s.r.o. ul, Madácha č.17 943 60 NÁNA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Časť projektu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ROJOVŇ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Č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</w:rPr>
                              <w:t>A. SPRIEVODNÁ A TECHNICKÁ SPRÁV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</w:rPr>
                              <w:t>B. VÝKRESOVÁ ČASŤ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odpovedný projektant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ng. Dušan PINTÉR,  Ing. Karol PETROVIČ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odávateľ projektu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</w:rPr>
                              <w:t>Ing. Karol PETROVIČ – ALPE  BUDOVATEĽSKÁ 544/22 927 01 ŠAĽ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Číslo zákazky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ä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zo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oš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Vyhotovenie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1331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-04/19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PRÍL 2019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OKUMENTÁCI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1,2,3,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" w:right="284" w:gutter="0" w:header="1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</w:rPr>
    </w:pPr>
    <w:r>
      <w:rPr>
        <w:rFonts w:eastAsia="Arial Narrow" w:cs="Arial Narrow" w:ascii="Arial Narrow" w:hAnsi="Arial Narrow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6:00Z</dcterms:created>
  <dc:creator>ALPE</dc:creator>
  <dc:description/>
  <cp:keywords/>
  <dc:language>en-US</dc:language>
  <cp:lastModifiedBy>Pc</cp:lastModifiedBy>
  <cp:lastPrinted>2019-06-20T09:18:00Z</cp:lastPrinted>
  <dcterms:modified xsi:type="dcterms:W3CDTF">2019-06-20T07:18:00Z</dcterms:modified>
  <cp:revision>77</cp:revision>
  <dc:subject/>
  <dc:title>DAN – SLOVAKIA AGRAR a</dc:title>
</cp:coreProperties>
</file>